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7"/>
                <w:szCs w:val="47"/>
                <w:lang w:val="en-US"/>
              </w:rPr>
            </w:pPr>
            <w:r>
              <w:rPr>
                <w:rFonts w:cs="Palatino Linotype" w:ascii="Palatino Linotype" w:hAnsi="Palatino Linotype"/>
                <w:sz w:val="47"/>
                <w:szCs w:val="47"/>
                <w:lang w:val="en-US"/>
              </w:rPr>
              <w:t>El jamón serrano es de España, es españ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13" w:hRule="atLeast"/>
        </w:trPr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utrwalać będą odmianę narodowości, nauczą się pytać i udzielać odpowiedzi dotyczącej pochodzenia oraz dlaczego Hiszpanie mają dwa nazwisk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cir la nacionalidad, indicar la procedenci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</w:t>
      </w:r>
      <w:r>
        <w:rPr>
          <w:rFonts w:cs="Palatino Linotype" w:ascii="Palatino Linotype" w:hAnsi="Palatino Linotype"/>
          <w:sz w:val="24"/>
          <w:szCs w:val="24"/>
          <w:lang w:val="es-ES"/>
        </w:rPr>
        <w:t>les:</w:t>
        <w:tab/>
        <w:t>los países, adjetivos de nacional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género y número de los adjetivos de nacionalidad, artículo determinado singular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el/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interrogativos, preposición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d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nombres y apellidos hisp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heuríst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que se presenten y digan de dónde son. Practicad las nacionalidades un poco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objetivos de la clase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2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ostrando las fotografías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¿Qué es esto?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Qué es tango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después los estudiantes reflexionan de dónde son esas cosas. Escribid las frases en la pizarra y en los cuadern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trabajan en parejas y practican la formación de preguntas y respuestas. Tienen que decidir cómo se llaman los personajes de los dibujos y de dónde son. Pasea, escucha y ayuda si necesitan. Luego, verificad las respuestas en el fo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primero leen los apellidos y piensan cuáles proceden de la lengua española. Luego, escuchan la audición y comprueban sus hipótesi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ECTURA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leen el texto sobre los apellidos españoles. Presenta los apellidos más comunes en España (García, López, Pérez, Martínez, Rodríguez, Gómez etc.)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: ej. 15-17/ p. 10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6</w:t>
    </w:r>
    <w:r>
      <w:rPr>
        <w:rFonts w:cs="Palatino Linotype" w:ascii="Palatino Linotype" w:hAnsi="Palatino Linotype"/>
        <w:sz w:val="20"/>
        <w:szCs w:val="20"/>
      </w:rPr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22:01:00Z</dcterms:created>
  <dc:creator>kpalonka</dc:creator>
  <dc:description/>
  <cp:keywords/>
  <dc:language>en-US</dc:language>
  <cp:lastModifiedBy>*</cp:lastModifiedBy>
  <dcterms:modified xsi:type="dcterms:W3CDTF">2019-08-27T22:01:00Z</dcterms:modified>
  <cp:revision>2</cp:revision>
  <dc:subject/>
  <dc:title/>
</cp:coreProperties>
</file>